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57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57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-57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Febbraio 200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6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87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231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1786255</wp:posOffset>
                      </wp:positionV>
                      <wp:extent cx="31343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0" cy="16681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441" t="5524" r="33943" b="310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0" cy="1668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138.55pt;mso-wrap-distance-left:9.05pt;mso-wrap-distance-right:9.05pt;mso-wrap-distance-top:0pt;mso-wrap-distance-bottom:0pt;margin-top:-140.65pt;mso-position-vertical-relative:text;margin-left:18.1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0" cy="1668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441" t="5524" r="33943" b="310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166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730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0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 </w:t>
            </w:r>
            <w:r>
              <w:rPr/>
              <w:t>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</w:r>
            <w:r>
              <w:rPr>
                <w:b/>
                <w:color w:val="FF0000"/>
              </w:rPr>
              <w:t xml:space="preserve">   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color w:val="FF0000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 xml:space="preserve">                                          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</w:tabs>
              <w:ind w:left="117" w:right="-57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63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8900</wp:posOffset>
                      </wp:positionV>
                      <wp:extent cx="6622415" cy="44653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6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726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72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51.6pt;mso-wrap-distance-left:9.05pt;mso-wrap-distance-right:9.05pt;mso-wrap-distance-top:0pt;mso-wrap-distance-bottom:0pt;margin-top:7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726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7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>
                <w:szCs w:val="20"/>
              </w:rPr>
              <w:t>Foto n° 23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7:22:00Z</dcterms:modified>
  <cp:revision>70</cp:revision>
  <dc:subject/>
  <dc:title>COMUNE DI  </dc:title>
</cp:coreProperties>
</file>